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6468798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7946723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102879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3276659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9475765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